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rzynależność do rodziny i społeczności lokalnej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Cs w:val="36"/>
              </w:rPr>
            </w:pPr>
            <w:r>
              <w:rPr>
                <w:rFonts w:cs="Calibri"/>
                <w:szCs w:val="36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Ali Ali dom się pali!</w:t>
            </w:r>
          </w:p>
          <w:p>
            <w:pPr>
              <w:pStyle w:val="Normal"/>
              <w:spacing w:before="0" w:after="0"/>
              <w:rPr/>
            </w:pPr>
            <w:r>
              <w:rPr/>
              <w:t>Super zabawa rozbudowująca kreatywność i poszerzanie wiedzy uczestników.</w:t>
            </w:r>
          </w:p>
          <w:p>
            <w:pPr>
              <w:pStyle w:val="Normal"/>
              <w:spacing w:before="0" w:after="0"/>
              <w:rPr/>
            </w:pPr>
            <w:r>
              <w:rPr/>
              <w:t>Zabawa najlepiej wychodzi w małej grupie na zewnątrz. Jedna osoba stoi   z piłką, reszta siedzi w rzędzie na ławce lub krzesłach. W małej odległości od osób siedzących znajduje się narysowane na ziemi koło (kredą lub wyznaczone szarfą) z numerem 998.</w:t>
            </w:r>
          </w:p>
          <w:p>
            <w:pPr>
              <w:pStyle w:val="Normal"/>
              <w:spacing w:before="0" w:after="0"/>
              <w:rPr/>
            </w:pPr>
            <w:r>
              <w:rPr/>
              <w:t>Osoba z piłką (na początku może to być prowadzący) wymyśla rzecz, którą pozostali muszą odgadnąć dzięki wskazówkom np. ptak na literę K… i rzuca piłkę do pierwszej osoby. Jeśli ta nie zgadnie przekazuje piłkę dalej. Jeśli nikt z rzędu nie zgadnie prowadzący dodaje jedną literę KU… i tak dalej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Kiedy w końcu ktoś odgadnie hasło (np. KUKUŁKA) prowadzący wyrzuca piłkę jak najwyżej i krzyczy „ALI ALI DOM SIĘ PALI,” zgadujący musi wtedy wbiec do koła zanim piłka spadnie na ziemię. Jeśli zgadujący zdąży dobiec do koła, cała grupa zdobywa punkt, a osoba która odgadła prowadzi grę dalej. </w:t>
            </w:r>
          </w:p>
          <w:p>
            <w:pPr>
              <w:pStyle w:val="Normal"/>
              <w:spacing w:before="0" w:after="0"/>
              <w:rPr/>
            </w:pPr>
            <w:r>
              <w:rPr/>
              <w:t>Po skończonej zabawie uczniowie kolorują szablon wykropkowanych numerów alarmowych  z odpowiednim obrazkiem pojazdu. Pod spodem w ramce kolorują Numer alarmowy 112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54610</wp:posOffset>
              </wp:positionV>
              <wp:extent cx="1343025" cy="287655"/>
              <wp:effectExtent l="6985" t="6985" r="6350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316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SPO/2/2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4.3pt;width:105.7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SPO/2/2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SPOŁECZNA: PRZYNALEŻNOŚĆ DO RODZINY I SPOŁECZNOŚCI LOKALNEJ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02:00Z</dcterms:created>
  <dc:creator>EUROFORUM</dc:creator>
  <dc:description/>
  <dc:language>en-US</dc:language>
  <cp:lastModifiedBy>Euro</cp:lastModifiedBy>
  <dcterms:modified xsi:type="dcterms:W3CDTF">2015-09-10T11:02:00Z</dcterms:modified>
  <cp:revision>2</cp:revision>
  <dc:subject/>
  <dc:title/>
</cp:coreProperties>
</file>